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276"/>
        <w:gridCol w:w="850"/>
        <w:gridCol w:w="4962"/>
        <w:gridCol w:w="1714"/>
        <w:gridCol w:w="1318"/>
        <w:gridCol w:w="1375"/>
      </w:tblGrid>
      <w:tr>
        <w:trPr>
          <w:trHeight w:val="230" w:hRule="atLeast"/>
        </w:trPr>
        <w:tc>
          <w:tcPr>
            <w:tcW w:w="896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Multifunktionales Leistungsmessgerä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896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Multifunktionales Leistungsmessgerä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896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 xml:space="preserve">zur Messung von Strom, Spannung, Wirk-, Blind- und Scheinleistung,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896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Leistungsfaktor, Netzfrequenz und Energie,  Bezug und Abgabe,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896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Klirrfaktor und Oberschwingung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399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 xml:space="preserve">Frontmass 144 x 144 mm,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Schutzart  IP 54 frontseitig,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Einbautiefe max. 60 mm,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896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4 LED Anzeigen mit einem maximalen Ziffernumfang von –1999... 9999,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896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Eingang: AC 0... 550V Leiter-Leiter, 1 oder 5 A,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896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Übersetzungsverhältnisse für Strom und Spannung einstellbar,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896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zwei Grenzkontakte,  mit serielle Schnittstellen RS 232 und RS 485,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in folgender Ausrüstung: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color w:val="FF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FF0000"/>
                <w:lang w:eastAsia="de-DE"/>
              </w:rPr>
              <w:t xml:space="preserve">Regieanweisung: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FF0000"/>
                <w:lang w:eastAsia="de-DE"/>
              </w:rPr>
            </w:pPr>
            <w:r>
              <w:rPr>
                <w:rFonts w:cs="Arial" w:ascii="Arial" w:hAnsi="Arial"/>
                <w:i/>
                <w:color w:val="FF0000"/>
                <w:lang w:eastAsia="de-DE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color w:val="FF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FF0000"/>
                <w:lang w:eastAsia="de-DE"/>
              </w:rPr>
              <w:t>Merkmalgesteuerte Eigenschaft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color w:val="FF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FF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Ausgänge u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Datenspeich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i/>
                <w:i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 xml:space="preserve">zwei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Analogausgänge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i/>
                <w:i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color w:val="FF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FF0000"/>
                <w:lang w:eastAsia="de-DE"/>
              </w:rPr>
              <w:t>od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vier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Analog- und zwei Impulsausgänge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color w:val="FF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FF0000"/>
                <w:lang w:eastAsia="de-DE"/>
              </w:rPr>
              <w:t>od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vier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Analog- und zwei Impulsausgänge und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de-DE"/>
              </w:rPr>
            </w:pPr>
            <w:r>
              <w:rPr>
                <w:rFonts w:cs="Arial" w:ascii="Arial" w:hAnsi="Arial"/>
                <w:i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 xml:space="preserve">Datenspeicher für 63000 Messwerte 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 xml:space="preserve">Anzahl der zu speichernden Messgrössen 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und Aufzeichnungsdauer einstellbar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Versorgungsspannun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230V / 115 V A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color w:val="FF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FF0000"/>
                <w:lang w:eastAsia="de-DE"/>
              </w:rPr>
              <w:t>od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73... 276 V DC / 73... 264 V A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color w:val="FF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FF0000"/>
                <w:lang w:eastAsia="de-DE"/>
              </w:rPr>
              <w:t>od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20... 72 V Dc / 20... 69 V A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Betriebsanleitun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deutsch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color w:val="FF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FF0000"/>
                <w:lang w:eastAsia="de-DE"/>
              </w:rPr>
              <w:t>od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englisch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i/>
                <w:i/>
                <w:color w:val="FF0000"/>
                <w:lang w:eastAsia="de-DE"/>
              </w:rPr>
            </w:pPr>
            <w:r>
              <w:rPr>
                <w:rFonts w:cs="Courier New" w:ascii="Courier New" w:hAnsi="Courier New"/>
                <w:i/>
                <w:color w:val="FF0000"/>
                <w:lang w:eastAsia="de-DE"/>
              </w:rPr>
              <w:t>od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französisch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18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de-DE"/>
              </w:rPr>
            </w:pPr>
            <w:r>
              <w:rPr>
                <w:rFonts w:cs="Arial" w:ascii="Arial" w:hAnsi="Arial"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 xml:space="preserve">Typ: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 xml:space="preserve">A200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Fabrikat: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GOSSEN-METRAWAT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 xml:space="preserve">über Vertrieb GMC-Instruments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896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Bezugshinweis: GMC-Instruments Deutschland GmbH, Nürnber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Tel.:0911-8602-111; FAX 0911-8602-777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oder gleichwertig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 xml:space="preserve">Typ: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  <w:t>Fabrika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  <w:tr>
        <w:trPr>
          <w:trHeight w:val="230" w:hRule="atLeast"/>
        </w:trPr>
        <w:tc>
          <w:tcPr>
            <w:tcW w:w="18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lang w:eastAsia="de-DE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de-D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de-DE"/>
              </w:rPr>
            </w:pPr>
            <w:r>
              <w:rPr>
                <w:rFonts w:cs="Arial" w:ascii="Arial" w:hAnsi="Arial"/>
                <w:color w:val="000000"/>
                <w:sz w:val="16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7:05:00Z</dcterms:created>
  <dc:creator>peta</dc:creator>
  <dc:description/>
  <dc:language>en-US</dc:language>
  <cp:lastModifiedBy>peta</cp:lastModifiedBy>
  <dcterms:modified xsi:type="dcterms:W3CDTF">2002-08-08T07:09:00Z</dcterms:modified>
  <cp:revision>1</cp:revision>
  <dc:subject/>
  <dc:title>Multifunktionales Leistungsmessgerät</dc:title>
</cp:coreProperties>
</file>